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9 класс, 2023-2024 учебный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аксимальный балл - 5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КЛЮЧИ</w:t>
      </w:r>
      <w:r>
        <w:rPr>
          <w:rFonts w:cs="Arial" w:ascii="Arial" w:hAnsi="Arial"/>
          <w:sz w:val="24"/>
          <w:szCs w:val="24"/>
        </w:rPr>
        <w:t xml:space="preserve">                                        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(за верное соответствие – 2 балла, за обоснование – 1 балл, максимальное количество баллов – 15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Нижний Новгород; В. «карман России» Есть поговорка о российских городах: «Москва - сердце, Петербург - голова, Нижний Новгород – карман России». В XIX веке он получил большую известность как место проведения самой крупной ярмарки России. С этого времени и бытует поговорка - «Нижний Новгород - карман России»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2) Ростов-на-Дону; Г. «ворота Кавказа». Ростов-на-Дону исторически считается воротами Кавказа. Как бы подтверждением этому являются и многочисленные указатели на его улицах - «На Кавказ». Велика транспортная роль города. В 1924 году Ростов-на-Дону был объявлен центром Северо-Кавказского края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) Москва; Д. «третий Рим». Впервые упоминание о Москве как о новом центре мирового христианства относится ко времени царствования Ивана III. Псковский монах Филофей в начале XVI века писал, что все христианские царства сойдутся в Российское царство, так как два Рима пали, а Москва стала «третьим Римом», то есть третьей столицей христианства после Рима (пал в V веке) и Константинополя («второго Рима», пал в середине XV века)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Санкт-Петербург; А. Северная Пальмира. За свой строгий, величавый облик Петербург получил второе имя - Северная Пальмира; его сравнивали с античным городом Пальмирой (на территории Сирии), известным по раскопкам своей регулярной планировкой, многочисленными храмами, скульптурами и росписям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5) Екатеринбург. Б. «столица Урала»; Екатеринбург - признанная столица Урала. Это крупнейший по численности город Урала, город-«миллионер». Екатеринбург выделяется особым ЭГП на стыке европейских и азиатских районов России, в узле семи железнодорожных «лучей», в том числе трансконтинентальных магистралей из центра страны в Сибирь. Он отличается и «столичными» функциями - это промышленный центр, город большой науки и культуры, сфера влияния многих его учреждений и организаций распространяется не только на область и весь Урал, но даже на соседние области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за верный выбор ответа – 1 балл, за обоснование – 2 балла, максимально за вопрос– 3 балла. Максимальное количество баллов за задание – 9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ный ответ может содержать иную формулировку, но не должен искажать верного смысла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1. Нет. В одном градусе окружности на 1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ю.ш содержится больше километров (109, км), чем на 4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ю.ш (85,4 км)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2.  Нет. Кордильеры мезозойской складчатости, а Анды – кайнозойско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. Этому способствует ветвь теплого Северо-Атлантического течения, которая заходит в Баренцево море и не дает ему охладиться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  <w:sz w:val="24"/>
          <w:szCs w:val="24"/>
        </w:rPr>
        <w:t>(за верный ответ на вопрос – 2 балла, максимальное количество баллов – 12)</w:t>
      </w:r>
    </w:p>
    <w:p>
      <w:pPr>
        <w:pStyle w:val="Normal"/>
        <w:spacing w:before="0" w:after="0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Карстовая воронка (2 б). Карстующиеся: мел, известняк, гипс, мергель, хлориды (от 0 до 2 б). Выщелачивание (растворение) (2 б).</w:t>
      </w:r>
    </w:p>
    <w:p>
      <w:pPr>
        <w:pStyle w:val="Normal"/>
        <w:spacing w:before="0" w:after="0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5" w:hanging="0"/>
        <w:rPr/>
      </w:pPr>
      <w:r>
        <w:rPr>
          <w:rFonts w:cs="Arial" w:ascii="Arial" w:hAnsi="Arial"/>
          <w:sz w:val="24"/>
          <w:szCs w:val="24"/>
        </w:rPr>
        <w:t>2. Психрометр (2 б). Температуру и влажность воздуха (2 б). В градусах Цельсия и процентах  (относительную влажность воздуха)  (2 б)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ТЕСТОВЫЙ РАУНД</w:t>
      </w:r>
    </w:p>
    <w:p>
      <w:pPr>
        <w:pStyle w:val="Style16"/>
        <w:spacing w:lineRule="auto" w:line="240" w:before="0" w:after="0"/>
        <w:ind w:left="0" w:firstLine="425"/>
        <w:contextualSpacing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(за верный ответ – 1 балл, максимальное количество баллов - 20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851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Океан, пересекаемый всеми меридиан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) Северный Ледовитый,  б) Тихий в) Атлантический, г) Индийский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Расположите эти острова по степени возрастания их площади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Белый, б) Врангеля, в) Сахалин, г) Рудольф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бв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3. Какое из перечисленных явлений не относится к следствиям осевого вращения Земли? а) смена дня и ноч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) отклонение движущихся больших потоков в Северном полушарии вправо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смена времен года, г) суточная ритмичность фотосинте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Какое соответствие «горная порода – тип горной породы» является верным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гнейс - осадочная, б) гранит - осадочная, в) пемза - магматическая, г) мел - метаморфиче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5. 22 июня максимальная высота Солнца над горизонтом наблюдается на параллели: а) 90º ю.ш., б) 5º с.ш., в) 20º ю.ш., г) 23,5º с.ш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Между какими природными зонами находится тайга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лесотундрой и смешанными лесами, б) лесотундрой и лесостепями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смешанными лесами и лесостепями, г) арктическими пустынями и смешанными лес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</w:tr>
      <w:tr>
        <w:trPr>
          <w:trHeight w:val="55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В каком виде  чаще всего  осадки выпадают на Дальнем Востоке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а) снег, б) дождь, в) морось, г) г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Какой из заповедников был образован позже всех перечисленных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Баргузинский, б) Астраханский, в) Ильменский, г) Большой Арктическ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Какое соответствие «растение  – материк» является верным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эвкалипт – Южная Америка, б) бутылочное дерево - Австралия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секвойя - Африка, г) баобаб – Евраз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 В каких полушариях проживает бóльшая часть населения мира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северном и восточном,   б) северном и западном,   в) южном и восточном,   г) южном и западн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 Какой из перечисленных географических объектов является заливом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Берингов,  б) Бенгальский, в) Гибралтарский, г) Апеннинск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 Пржевальский Н.М. внес огромный вклад в изучение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Центральной Азии,  б) Дальнего Востока,   в) Урала,  г) полуострова Камчат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 Бассейну какого океана принадлежит река Оранжевая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Индийского,   б) Тихого,   в) Атлантического, г) Северного Ледовит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14. Какую сельскохозяйственную культуру выращивают вне субтропического климатического пояса? а) рис, б) хлопчатник, в) кукурузу, г) сахарный трост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 Самая южная точка России находится на границе 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Таджикистаном,  б) Казахстаном,  в) Азербайджаном,  г) Кита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16. Максимальные запасы гидроэнергетических ресурсов России сосредоточены в бассейне а) Волги,   б) Оби,   в) Енисея, г) Аму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 В каких горах есть Денежкин Камень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)   Кавказ,   б) Урал,  в) Алтай,  г) Саян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 Для какого озера характерны следующие объекты: хр.Хамар-Дабан, хр.Баргузинский, р.Селенга, о.Ольхон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Ладожское, б) Сарезское, в) Байкал, г) Ха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 Укажите среди перечисленных названий то, которое не относится к щита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Анабарский, б) Балтийский, в) Алданский, г) Корякск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 Для какого моря характерна наибольшая высота приливов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Баренцево, б) Берингово, в) Охотское, г) Лаптев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3:00Z</dcterms:created>
  <dc:creator>1</dc:creator>
  <dc:description/>
  <dc:language>en-US</dc:language>
  <cp:lastModifiedBy>Admin</cp:lastModifiedBy>
  <cp:lastPrinted>2023-10-11T08:32:00Z</cp:lastPrinted>
  <dcterms:modified xsi:type="dcterms:W3CDTF">2023-10-11T05:33:00Z</dcterms:modified>
  <cp:revision>2</cp:revision>
  <dc:subject/>
  <dc:title/>
</cp:coreProperties>
</file>